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к проекту закона Ульяновской области «О внесении изменения в статью 13 Закона Ульяновской области «О территориальных избирательных комиссиях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унктом 9 статьи 26 Федерального закона от 12 июня 2002 года № 67-ФЗ «Об основных гарантиях избирательных прав и права на участие в референдуме граждан Российской Федерации» устанавливается, что территориальная избирательная комиссия обеспечивает на соответствующей территории реализацию полного комплекса мероприятий, связанных с подготовкой и проведением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 проведении выборов на территориальные избирательные комиссии возлагаются дополнительные обязанности по обеспечению избирательных прав граждан, требующие использования компьютерного и иного оборудования (организация автоматизированных пунктов приема заявлений граждан о включении в список избирателей по месту нахождения и другие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 этом Законом Ульяновской области от 2 августа 2006 года № 115-ЗО «О территориальных избирательных комиссиях Ульяновской области» не предусматривается финансирование расходов избирательной комиссии, связанных с приобретением технического оборудования, необходимого для выполнения вышеназван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целях безусловного выполнения возложенных на территориальные избирательные комиссии обязанностей предлагаемое изменение предусматривает возможность финансирования за счёт средств областного бюджета Ульяновской области расходов, связанных с приобретением технического оборудования, иного имущества, необходимого для обеспечения её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Разработчиком проекта Закона является старший аналитик департамента государственной политики управления внутренней политики администрации Губернатора Ульяновской области  Будылина Т.А. 58-91-66.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сполняющий обязанности начальника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управления внутренней политики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администрации Губернатора </w:t>
      </w:r>
    </w:p>
    <w:p>
      <w:pPr>
        <w:pStyle w:val="Normal"/>
        <w:rPr/>
      </w:pPr>
      <w:r>
        <w:rPr>
          <w:rFonts w:cs="PT Astra Serif" w:ascii="PT Astra Serif" w:hAnsi="PT Astra Serif"/>
          <w:sz w:val="26"/>
          <w:szCs w:val="26"/>
        </w:rPr>
        <w:t>Ульяновской области                                                                                       А.Е.Оз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21:00Z</dcterms:created>
  <dc:creator>budylina_ta</dc:creator>
  <dc:description/>
  <cp:keywords/>
  <dc:language>en-US</dc:language>
  <cp:lastModifiedBy>budylina_ta</cp:lastModifiedBy>
  <dcterms:modified xsi:type="dcterms:W3CDTF">2021-10-14T12:24:00Z</dcterms:modified>
  <cp:revision>2</cp:revision>
  <dc:subject/>
  <dc:title>Пояснительная записка</dc:title>
</cp:coreProperties>
</file>